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99637407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80331405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0831756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94787111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15412055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815724761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12316765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74874300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7206200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792160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7072716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3941738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13924122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6500218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816876723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45573411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10486844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434521928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69174318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44350109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77439921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442053261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